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/>
        <w:t>RECIPE:  FEIJOA AMBER (recipe from Feijoa Recipes – New Zealand Feijoa Growers Association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-cup-ovenproof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750 g feijoa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cooking apples, peeled and cubed (optional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grated lemon rin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aster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teaspoon scoop out the feijoa pulp.  Roughly chop.  Place the feijoas, apples,  first measure of sugar, butter, lemon juice and rind in a saucep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gently for 8-10 minutes or until the apples are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eparate the eggs.  Stir the egg yolks into the feijoas and pour the mixture into a 3-cup-capacity ovenproof dish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180°C for 2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the egg whites until the peaks just fold ov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dually beat in the second measure of sugar.  Pile the meringue on top of the feijoas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180°C for a further 10 minutes or until the meringue is lightly brown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hot or cold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55:00Z</dcterms:created>
  <dc:creator>Jiuan Jiuan Kok</dc:creator>
  <dc:description/>
  <cp:keywords/>
  <dc:language>en-US</dc:language>
  <cp:lastModifiedBy>john wilson</cp:lastModifiedBy>
  <cp:lastPrinted>2014-05-13T15:26:00Z</cp:lastPrinted>
  <dcterms:modified xsi:type="dcterms:W3CDTF">2014-07-07T10:33:00Z</dcterms:modified>
  <cp:revision>11</cp:revision>
  <dc:subject/>
  <dc:title/>
</cp:coreProperties>
</file>